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  <w:lang w:val="en-US"/>
        </w:rPr>
      </w:pPr>
      <w:r>
        <w:rPr>
          <w:b/>
          <w:bCs/>
        </w:rPr>
        <w:t>Харфанг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en-US"/>
        </w:rPr>
        <w:t xml:space="preserve"> Dovi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Фата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 xml:space="preserve">Інкогніто-виконавець Харфанг продовжує знайомити з новим альбомом. Кілька тижнів тому він випустив пісню «Фісташки» разом із Kalush Orchestra, а тепер презентує наступну - «Фата», яку записав спільно із </w:t>
      </w:r>
      <w:r>
        <w:rPr>
          <w:lang w:val="en-US"/>
        </w:rPr>
        <w:t>Dovi</w:t>
      </w:r>
      <w:r>
        <w:rPr/>
        <w:t xml:space="preserve">. За словами артиста, ці дві композиції тісно пов’язані між собою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«Фісташки» та «Фата» - це пісні про відносини, але з чоловічого боку. Ми теж маємо душу, ми теж відчуваємо втрати, не тільки жінки. «Фісташки» і «Фата» показують різні грані цих переживань», - пояснює Харфан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7:46:00Z</dcterms:created>
  <dc:creator>sem sem</dc:creator>
  <dc:description/>
  <cp:keywords/>
  <dc:language>en-US</dc:language>
  <cp:lastModifiedBy>sem sem</cp:lastModifiedBy>
  <dcterms:modified xsi:type="dcterms:W3CDTF">2025-09-05T07:49:00Z</dcterms:modified>
  <cp:revision>5</cp:revision>
  <dc:subject/>
  <dc:title/>
</cp:coreProperties>
</file>